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About Anxiety</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Anxiety may be specified as emotions which are commonly damaging in nature. It will frequently consist of dread and concern, and some individuals might even experience physical signs like nausea or chest pains. Anxiousness is a complex emotion, and is compiled of a number of different elements. A few of these elements are bodily or cognitive, and the body will organize itself to deal with an extraneous threat. The pulse quickens, and the blood pressure is increased. The assorted muscles in the body will likewise get high levels of blood. At the same time, the parts of the gastrointestinal system will decelerate.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ndividuals who have anxiousness will commonly have a sense of fear. A number of voluntary and nonvoluntary processes will come about in the body, and the goal of these procedures is to get the individual away from the source that's causing it to have anxiousness. Anxiousness is a crucial emotion, and is configured to increase the survival rate of beings. In individuals it seems that anxiety comes from the hippocampus and amygdaloidal nucleus, 2 areas of the brain. When an individual senses foul odors or tastes, there will be a big amount of blood flow which will be present in the amygdala. The evidence likewise demonstrates that medium levels of anxiousness will be present in this state of affairs as well.</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Based on these reports, it seems that anxiousness is designed to keep mankind and other organisms from consuming food or objects that might be adverse to their welfare. While anxiousness is normal, an individual that has undue amounts of it might have what is called an anxiety disorder. In extreme examples, individuals with anxiety disorders might have strong cases where they're terrified.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hen an individual suffers from a panic disorder, they'll have extreme panic attacks, and might have lightheadedness or breathing issues. These attacks will commonly reach their height in about ten minutes. Anxiety reactions are common, and affect a big part of the population. It's prevalent in both men and woman, and is characterized by long periods of time of anxiety that are not related to any particular object or state of affairs. With the obsessive compulsive disorder, the person with have a fixation or compulsion when it comes to particular sorts of behavior. Individuals who suffer from this trouble will see the need to do something compulsively in order to cut down their anxiety.</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 lot of individuals who have this disorder want to be exceedingly clean, and are afraid of germs. To cut down their anxiety, they'll wash their hands many times in one day. There are 2 basic techniques that are used to help those who are enduring anxiety, and this is either therapy or prescription drugs.</w:t>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4:45:00Z</dcterms:created>
  <dc:creator/>
  <dc:description/>
  <cp:keywords/>
  <dc:language>en-US</dc:language>
  <cp:lastModifiedBy>Teri</cp:lastModifiedBy>
  <dcterms:modified xsi:type="dcterms:W3CDTF">2010-10-23T14:45:00Z</dcterms:modified>
  <cp:revision>3</cp:revision>
  <dc:subject/>
  <dc:title/>
</cp:coreProperties>
</file>